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’ЯТА </w:t>
      </w:r>
      <w:r>
        <w:rPr>
          <w:b/>
          <w:sz w:val="28"/>
          <w:szCs w:val="28"/>
        </w:rPr>
        <w:t xml:space="preserve"> СЕСІЯ ВОСЬК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 xml:space="preserve">» грудня 2020р.                                                                                №   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VII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 Бучанської міської  територіальної громади, в особі Бучанської міської ради, будівлі, споруди та основні засоби Мироцької загальноосвітньої школи І – ІІ ступенів, що розташована за адресою: Київська область, с. Мироцьке,                         вул. Соборна, 127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 зв’язку з утворенням Бучанської міської територіальної громади, 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рішення Києво-Святошинської районної ради Київської області від 05.11.2020 №752-4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«Про безоплатну передачу майна спільної власності територіальних громад сіл, селища, міст Києво-Святошинського району Київської області закладів культури та спорту, підпорядкованих відділу культури, молоді та спорту Києво-Святошинської районної державної адміністрації Київської області, та закладів і установ, підпорядкованих відділу освіти  Києво-Святошинської районної державної адміністрації Київської області, у власність органів місцевого самоврядування Києво-Святошинського району», розглянувши лист відділу освіти Києво-Святошинської районної державної адміністрації від 22.12.2020 року №1139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міськ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, будівлі, споруди та основні засоби Мироцької загальноосвітньої школи І – ІІ ступенів, що розташована за адресою: Київська область,  с. Мироцьке, вул. Соборна, 127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учанській міській раді вступити у права засновників закладу освіти - Мироцької загальноосвітньої школи І – ІІ ступенів Києво-Святошинської районної ради Київської області (код ЄДРПОУ 25667107), що розташована за адресою: Київська область, с. Мироцьке, вул. Соборна, 127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мінити назву юридичної особи «Мироцька загальноосвітня школа І – ІІ ступенів Києво-Святошинської районної ради Київської області» на «Мироцька гімназія Бучанської міської ради Київської області», внести зміни до статуту вказаної юридичної особ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овноважити начальника відділу освіти Бучанської міської ради  Цимбала Олега Івановича та головного бухгалтера централізованої бухгалтерії відділу освіти Бучанської міської ради Бутенко  Надії Леонідівни підписати акт приймання-передава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повноважити заступника міського голови Шепетька Сергія Анатолійовича затвердити акт приймання-передава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дати на баланс та оперативне управління відділу освіти Бучанської міської ради будівлі, споруди та основні засоби Мироцької загальноосвітньої школи І – ІІ ступенів, що розташована за адресою: Київська область,                         с. Мироцьке, вул. Соборна, 127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ередати на баланс та оперативне управління Комунально-побутового підприємства «Теплокомунсервіс» Бучанської міської ради котельню, яка обслуговує приміщ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ироцької загальноосвітньої школи І – ІІ ступенів, що розташована за адресою: Київська область, с. Мироцьке, вул. Соборна, 127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освіти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відділу освіти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 даного рішення покласти на комісію з питань планування, бюджету, фінансів та податкової політики 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41:00Z</dcterms:created>
  <dc:creator>Людмила</dc:creator>
  <dc:description/>
  <cp:keywords/>
  <dc:language>en-US</dc:language>
  <cp:lastModifiedBy>PC</cp:lastModifiedBy>
  <cp:lastPrinted>2020-12-23T20:06:00Z</cp:lastPrinted>
  <dcterms:modified xsi:type="dcterms:W3CDTF">2020-12-23T18:06:00Z</dcterms:modified>
  <cp:revision>5</cp:revision>
  <dc:subject/>
  <dc:title/>
</cp:coreProperties>
</file>